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_22.08.2022 г.  № 584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уководствуясь статьей 23, подпунктом 1 статьи 39.37 Земельного кодекса Российской Федерации, статьей 3.6 Федерального закона № 137-ФЗ от 25.10.2001 года,  на основании ходатайства Открытого акционерного общества «Межрегиональная распределительная сетевая компания Урала» (далее – ОАО «МРСК Урала), 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земельных участков с кадастровыми номерами 74:07:0000000:2703 (Челябинская обл, р-н Еткульский, п Сары, ПС 110/10 кВ "Сары"), 74:07:0000000:3017 (Челябинская обл., р-н Еткульский, транспортная развязка на Еткуль (км.44+200 - км.47+550), 74:07:0000000:4108 (Челябинская обл., Еткульский район, с Еманжелинка), 74:07:0000000:282 (Челябинская обл., р-н. Еткульский), 74:07:0000000:115 (Челябинская обл, р-н Еткульский, 110 кВ отпайка на ПС Сары-1), 74:07:0000000:301 (Челябинская обл., р-н. Еткульский, с. Еманжелинка), 74:07:0000000:354 (Челябинская обл., р-н. Еткульский, с. Еманжелинка), 74:07:1000042:60 (Челябинская обл., г Коркино, автодорога М-36 Челябинск - Троицк до границы с республикой Казахстан, 44 км (+200) - 47 км (+550), транспортная развязка на Еткуль прямой ход), 74:07:1000043:14 (Челябинская обл., р-н Еткульский, с Еманжелинка, ул Дорожная, д 10, кв 2), 74:07:1000043:20 (Челябинская обл., р-н. Еткульский, с. Еманжелинка), 74:07:0000000:112 (Челябинская обл., р-н. Еткульский), 74:07:0000000:78 (Челябинская обл., р-н. Еткульский), в пользу ОАО «МРСК Урала» (ИНН 6671163413, ОГРН 1056604000970, юридический адрес: 620026, Российская Федерация, Свердловская область, город Екатеринбург, ул. Мамина-Сибиряка, 140), в целях размещения объекта электросетевого хозяйства «Воздушная линия 110 кВ отпайка на подстанцию Сары-1» (Литер 3Л)» (далее – публичный сервитут), площадью  47467  (сорок семь тысяч четыреста шестьдесят семь) квадратных метров, на срок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47467 (сорок семь тысяч четыреста шестьдесят семь) квадратных метров, согласно прилагаемому описанию местоположения границ (Приложение 1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схеме границ, 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: 49 лет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рядок установления зон с особыми условиями использования территорий и содержание ограничений прав на земельные участки  в границах таких зон  определен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 Постановлением Правительства РФ от 24 февраля 2009 г. N 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лата за публичный сервитут не устанавливается (пункт 4 статьи 3.6 Федерального закона «О введении в действие Земельного кодекса Российской Федерации» от 25.10.2001 г. № 137-ФЗ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6. ОАО «МРСК Урала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 по окончанию работ привести  земельные  участки с кадастровыми номерами: 74:07:0000000:2703, 74:07:0000000:3017, 74:07:0000000:4108, 74:07:0000000:282, 74:07:0000000:115, 74:07:0000000:301, 74:07:0000000:354, 74:07:1000042:60, 74:07:1000043:14, 74:07:1000043:20, 74:07:0000000:112, 74:07:0000000:78,  в состояние пригодное для их использования в соответствии с видом разрешенного использования, снести инженерное сооружение, размещенное на основании публичного сервитута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заключить с лицами, указанными в пункте 2 статьи 39.47 Земельного кодекса Российской Федерации, соглашения об осуществлении публичного сервиту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 Администрации Еткульского муниципального района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Контроль исполнения настоящего постановления возложить на первого заместителя главы Еткульского муниципального района Карповича В.В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3:29:00Z</dcterms:created>
  <dc:creator>марина</dc:creator>
  <dc:description/>
  <dc:language>en-US</dc:language>
  <cp:lastModifiedBy>Наталья Юрьевна Стародубцева</cp:lastModifiedBy>
  <cp:lastPrinted>2022-08-17T15:42:00Z</cp:lastPrinted>
  <dcterms:modified xsi:type="dcterms:W3CDTF">2022-08-23T03:29:00Z</dcterms:modified>
  <cp:revision>2</cp:revision>
  <dc:subject/>
  <dc:title/>
</cp:coreProperties>
</file>